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12, Lesson 1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ell The Good News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l’s Trial; 1 Timoth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234-24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oes the Bible tell us about Paul’s trial in Rome after two years of awaiting an appearance before the empero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evidence is found in two of his prison epistles that shows he was expecting to be releas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three things mentioned about Paul in 1 Timothy and Titus that do not fit anywhere in the book of Acts.  (p. 235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ter when he wrote 2 Timothy, where was he and what was he expecting to happen so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efly describe Paul’s feeling about Timothy as seen in 1 Cor. 4:17;  1 Tim. 1:2; Phil. 2:20-22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y had Paul left Timothy in Ephes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though Paul had once been a _______________, a ____________ and an _________________ man, he had obtained mercy and grac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whom should Christians pray and why?  (2:1-2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Paul say is not permitted to be done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o you know that the qualifications of elders are not mere suggestions, but are essential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other group, along with elders, must meet specific qualifications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te the purpose for which Paul’s instructions were given.  (3:14,15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Spirit “expressly” predict?  What was Timothy to do about this?  (4:1,2,6,7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8"/>
        </w:rPr>
        <w:t>Timothy was to be an example to the believers in _____________, in ______________, in _______________, in ________________, in ___________________ and in _________________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was instructed to be careful in how he dealt with ___________ ______________ in the church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whom was Paul referring in 6:5 in saying, “From such withdraw yourselves”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rning is Timothy to give the brethren about “desiring to be rich” and “the love of money”?  (6:9,10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can a rich man who trusts in the living God show his trust?  (6:17-19)</w:t>
      </w:r>
    </w:p>
    <w:sectPr>
      <w:footerReference w:type="default" r:id="rId2"/>
      <w:type w:val="nextPage"/>
      <w:pgSz w:w="12240" w:h="15840"/>
      <w:pgMar w:left="1584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2:37:00Z</dcterms:created>
  <dc:creator>Don Vines</dc:creator>
  <dc:description/>
  <dc:language>en-US</dc:language>
  <cp:lastModifiedBy>Frank D Vines</cp:lastModifiedBy>
  <cp:lastPrinted>2007-02-27T20:37:00Z</cp:lastPrinted>
  <dcterms:modified xsi:type="dcterms:W3CDTF">2007-03-05T03:25:00Z</dcterms:modified>
  <cp:revision>4</cp:revision>
  <dc:subject/>
  <dc:title>Quarter 9 Lesson 1</dc:title>
</cp:coreProperties>
</file>